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20.12.2013          №   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 внесении изменений в постановление администрации Широкоярского                           сельсовета от 04.12.2012 № 75 «Об утверждении Инструкции о поряд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изации работы с обращениями граждан в администрации</w:t>
      </w:r>
    </w:p>
    <w:p>
      <w:pPr>
        <w:pStyle w:val="Normal"/>
        <w:jc w:val="center"/>
        <w:rPr/>
      </w:pPr>
      <w:r>
        <w:rPr>
          <w:sz w:val="28"/>
        </w:rPr>
        <w:t>Широкояр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Федеральным законом от 02.05.2006 № 59-ФЗ «О порядке рассмотрения обращений граждан Российской Федерации», в целях приведения настоящего постановления в соответствие с действующим законодательст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Внести в постановление администрации Широкоярского сельсовета от 04.12.2012 № 75 «</w:t>
      </w:r>
      <w:r>
        <w:rPr>
          <w:sz w:val="28"/>
        </w:rPr>
        <w:t>Об утверждении Инструкции о порядке организации работы с обращениями граждан в администрации Широкоярского сельсовет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.11 изложить в следующей редакции: «Ответ на обращение не дается в случаях, если: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пункт 1 пункта 2.11. части 2 изложить в следующей редакции: «1) текст письменного обращения не поддается прочт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ункт 2.12. части 2 отмен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газете «Мошковская новь»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А.М.Шашл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3-12-23T11:08:00Z</cp:lastPrinted>
  <dcterms:modified xsi:type="dcterms:W3CDTF">2013-12-23T04:09:00Z</dcterms:modified>
  <cp:revision>79</cp:revision>
  <dc:subject/>
  <dc:title> АДМИНИСТРАЦИЯ МУНИЦИПАЛЬНОГО ОБРАЗОВАНИЯ</dc:title>
</cp:coreProperties>
</file>